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подрядных работ   «Строительство сети доступа PON Уфа 2 этап ЦТЭ»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ыполнение подрядных работ   «Строительство сети доступа PON Уфа 2 этап ЦТЭ»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.1  к настоящему Извещению), расчета строительства объекта № 1 (Приложение № 1.2 к настоящему Извещению), расчета строительства объекта № 2 (Приложение № 1.3 к настоящему Извещению), перечня расценок за единицу работы (Приложение № 1.4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Количество точек подключения определяется по потребности Заказчика</w:t>
            </w:r>
            <w:r>
              <w:rPr/>
              <w:t>, в соответствии с условиями технического задания (Приложение №1.1  к настоящему Извещению), расчета строительства объекта № 1 (Приложение № 1.2 к настоящему Извещению), расчета строительства объекта № 2 (Приложение № 1.3 к настоящему Извещению), перечня расценок за единицу работы (Приложение № 1.4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гласовать план по строительству с заказчиком</w:t>
            </w:r>
          </w:p>
          <w:p>
            <w:pPr>
              <w:pStyle w:val="Normal"/>
              <w:rPr/>
            </w:pPr>
            <w:r>
              <w:rPr/>
              <w:t>2. Заключить от имени заказчика договоры на эксплуатацию сооружений, принадлежащих сторонним организациям.</w:t>
            </w:r>
          </w:p>
          <w:p>
            <w:pPr>
              <w:pStyle w:val="Normal"/>
              <w:rPr/>
            </w:pPr>
            <w:r>
              <w:rPr/>
              <w:t>3.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4. Выполнить строительно-монтажные работы по строительству линейных сооружений согласно СНиП, ВСН, РД. Сроки выполнения работ, объем выполнения работ, требования к работам, указываются в Заявке (образец Заявки - Приложение № 1 к Договору). При этом если в заявке не указан срок, то срок исполнения считается равным 30 (тридцати) рабочим дням с даты оформления заявки.</w:t>
            </w:r>
          </w:p>
          <w:p>
            <w:pPr>
              <w:pStyle w:val="Normal"/>
              <w:rPr/>
            </w:pPr>
            <w:r>
              <w:rPr/>
              <w:t>5. Перечень работ определяется согласно Приложения №2 к конкурсной документации (Перечень расценок за единицу работ) по результатам обследования объектов. После определения победителя заказчик рассчитывает коэффициент снижения начальной (максимальной) цены за ед. работы, предложенной победителем в ходе проведения торгов. Коэф. пересчета по каждому виду работ пересчитывается с учетом указанного коэффициента снижения.</w:t>
            </w:r>
          </w:p>
          <w:p>
            <w:pPr>
              <w:pStyle w:val="Normal"/>
              <w:rPr/>
            </w:pPr>
            <w:r>
              <w:rPr/>
              <w:t xml:space="preserve">6. Подрядчик обязуется предоставлять заказчику технический акт приемки </w:t>
            </w:r>
            <w:r>
              <w:rPr>
                <w:color w:val="000000"/>
              </w:rPr>
              <w:t>линейных сооружений в эксплуатацию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7. Подрядчик обязуется предоставлять заказчику в случае необходимости исполнительную документацию в следующем составе: схема прокладки ВОЛС, протокол измерения ВОЛС, протокол монтажа оптического кросса, протокол укладки и маркировки.</w:t>
            </w:r>
          </w:p>
          <w:p>
            <w:pPr>
              <w:pStyle w:val="Normal"/>
              <w:rPr/>
            </w:pPr>
            <w:r>
              <w:rPr/>
              <w:t>8.Согласование работ с застройщиками многоквартирных домов подрядчик берет на себя.</w:t>
            </w:r>
          </w:p>
          <w:p>
            <w:pPr>
              <w:pStyle w:val="Normal"/>
              <w:rPr/>
            </w:pPr>
            <w:r>
              <w:rPr/>
              <w:t>9.Согласование работ с жильцами многоквартирных домов подрядчик берет на себя.</w:t>
            </w:r>
          </w:p>
          <w:p>
            <w:pPr>
              <w:pStyle w:val="Normal"/>
              <w:rPr/>
            </w:pPr>
            <w:r>
              <w:rPr/>
              <w:t>10. Подрядчик должен иметь необходимые свидетельства СРО о допуске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 xml:space="preserve">11. Договор с подрядчиком заключается сроком до 30июня 2015г. или до выработки объемов. </w:t>
            </w:r>
          </w:p>
          <w:p>
            <w:pPr>
              <w:pStyle w:val="Normal"/>
              <w:jc w:val="both"/>
              <w:rPr/>
            </w:pPr>
            <w:r>
              <w:rPr/>
              <w:t>12. Сдачу объектов осуществить по форме КС-2, КС-3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>
                <w:b/>
                <w:b/>
              </w:rPr>
            </w:pPr>
            <w:r>
              <w:rPr/>
              <w:t>Срок гарантии нормальной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.1, 2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Сдача объекта до 30 июня 2015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Cs w:val="20"/>
              </w:rPr>
              <w:t xml:space="preserve">Согласно Приложению № 1.2 к настоящему Извещению </w:t>
            </w:r>
            <w:r>
              <w:rPr>
                <w:b/>
                <w:szCs w:val="20"/>
              </w:rPr>
              <w:t>– 946 710,48 рублей без учета НДС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Cs w:val="20"/>
              </w:rPr>
            </w:pPr>
            <w:r>
              <w:rPr>
                <w:szCs w:val="20"/>
              </w:rPr>
              <w:t xml:space="preserve">Согласно Приложению № 1.3 к настоящему Извещению </w:t>
            </w:r>
            <w:r>
              <w:rPr>
                <w:b/>
                <w:szCs w:val="20"/>
              </w:rPr>
              <w:t>– 602 092,00 рублей без учета НДС.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Cs w:val="20"/>
              </w:rPr>
            </w:pPr>
            <w:r>
              <w:rPr>
                <w:szCs w:val="20"/>
              </w:rPr>
              <w:t xml:space="preserve">Стоимость работ (без учета материалов): </w:t>
            </w:r>
            <w:r>
              <w:rPr>
                <w:b/>
                <w:szCs w:val="20"/>
              </w:rPr>
              <w:t>в зависимости от выполненных работ, но не более  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  <w:szCs w:val="20"/>
              </w:rPr>
              <w:t>1 000 000,00 рублей без учета НДС, исходя из р</w:t>
            </w:r>
            <w:r>
              <w:rPr>
                <w:b/>
              </w:rPr>
              <w:t>асценок за единицу работы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</w:rPr>
            </w:pPr>
            <w:r>
              <w:rPr>
                <w:rFonts w:eastAsia="Calibri"/>
                <w:iCs/>
              </w:rPr>
              <w:t>Установление такой предельной суммы не налагает на ОАО "Башинформсвязь"  обязательств по заказу товаров, работ, услуг в объёме, соответствующем данной предельной сумм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Начальная (максимальная) цена указана без учета коэффициента снижения, по данной предельной сумме Претенденты не направляют свои предложения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января 2015 г. в 17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января 2015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января 2015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января 2015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января 2015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  <w:tab w:val="left" w:pos="1260" w:leader="none"/>
        </w:tabs>
        <w:autoSpaceDE w:val="false"/>
        <w:ind w:left="-284" w:right="-172" w:hanging="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center"/>
            <w:rPr/>
          </w:pPr>
          <w:r>
            <w:rPr/>
            <w:t xml:space="preserve">                         </w:t>
          </w:r>
          <w:r>
            <w:rPr/>
            <w:t>«___»______________ 2015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4:32:00Z</dcterms:created>
  <dc:creator>O_Konstantinova</dc:creator>
  <dc:description/>
  <cp:keywords/>
  <dc:language>en-US</dc:language>
  <cp:lastModifiedBy>e.farrahova</cp:lastModifiedBy>
  <cp:lastPrinted>2015-01-22T09:58:00Z</cp:lastPrinted>
  <dcterms:modified xsi:type="dcterms:W3CDTF">2015-01-22T11:11:00Z</dcterms:modified>
  <cp:revision>10</cp:revision>
  <dc:subject/>
  <dc:title> </dc:title>
</cp:coreProperties>
</file>